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Gaps:  Algebra I (2003) to 2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nd</w:t>
      </w:r>
      <w:r>
        <w:rPr/>
        <w:t xml:space="preserve"> Math Courses</w:t>
      </w:r>
    </w:p>
    <w:tbl>
      <w:tblPr>
        <w:tblW w:w="984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30"/>
        <w:gridCol w:w="953"/>
        <w:gridCol w:w="1296"/>
        <w:gridCol w:w="3096"/>
      </w:tblGrid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p to be Addressed*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p to be Addressed*</w:t>
            </w:r>
          </w:p>
        </w:tc>
      </w:tr>
      <w:tr>
        <w:trPr>
          <w:trHeight w:val="3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RN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ional exponents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BF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RN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LE.1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Q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LE.1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Q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LE.1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Q.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LE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 linear to arithmetic sequences; cover all parts of standard with exponential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SSE.1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 in context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CO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ise definition of angle, circle and line segment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SSE.1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 in context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GPE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APR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Helvetica" w:ascii="Times New Roman" w:hAnsi="Times New Roman"/>
                <w:color w:val="141413"/>
                <w:szCs w:val="16"/>
              </w:rPr>
              <w:t>Polynomials are closed under addition, subtraction, and multiplication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GMD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CED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eate equations for exponential functions 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GMD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CED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equations for exponential and quadratic functions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 plots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CED.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REI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on constructing a viable argument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REI.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 but especially exponential functions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6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nential models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on interpret statements in terms of context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6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ze residuals for linear models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sequences as functions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intervals of increase and decrease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ID.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average rate of change over a specified interval</w:t>
            </w:r>
          </w:p>
        </w:tc>
        <w:tc>
          <w:tcPr>
            <w:tcW w:w="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8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IF.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BF.1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it expressions with exponential and quadratic functions; recursive process with all types of functions; calculations from context in all situations</w:t>
            </w:r>
          </w:p>
        </w:tc>
        <w:tc>
          <w:tcPr>
            <w:tcW w:w="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BF.1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ught in contex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</w:rPr>
              <w:t xml:space="preserve"> “models a relationship” (cluster heading)</w:t>
            </w:r>
          </w:p>
        </w:tc>
        <w:tc>
          <w:tcPr>
            <w:tcW w:w="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If nothing is noted, the entire standard needs to be addressed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13:00Z</dcterms:created>
  <dc:creator>shart</dc:creator>
  <dc:description/>
  <cp:keywords/>
  <dc:language>en-US</dc:language>
  <cp:lastModifiedBy>Robin Barbour</cp:lastModifiedBy>
  <dcterms:modified xsi:type="dcterms:W3CDTF">2012-02-06T14:28:00Z</dcterms:modified>
  <cp:revision>14</cp:revision>
  <dc:subject/>
  <dc:title/>
</cp:coreProperties>
</file>